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TRACE.EXE debugger (c) J.D. Paridaens 199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a small machine level debugger. It is very much lik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charming CPU-window of Borland's Turbo Debugger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give you a detailed view of 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ed from the dos prompt by its name, TRACE will come up in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To load a program (.exe or .com file) press F3 and type its (full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can be given as usual: put them righ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in most situations you may use Escape to cancel your deci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nter-key, TRACE will show you the first lines of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, the data, stack and register settings and let you ob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r of any 80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has one screen divided in five separate windows: a window to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machine instructions, a register window, a little fla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windows for data and stack. To begin with the flags window: eve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r cleared with the corresponding ctrl-[flag]. For example, use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carry-flag or ^Z for the zero-flag. Any window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lags window can be set "in focus". Simply press C to go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 to go to the registers, D for data and S for stack.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lighted bar which can be positioned with the cursor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ebugging screen to output screen use the F5 key.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quick way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is loaded (use the load-key F3 or start the debugger from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 program.exe [/x ...]") TRACE will change its "view" modus into a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As the loaded program will return to its parent (which is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debugger) TRACE will automatically fall back in "view" mod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cussed below are only available in "trace"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(F7). When single stepping you let the program execute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every time you press the single step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race (Alt-F7). Alt-F7 has the same effect as F7 but will 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routine as used at an "int nn" or "into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(F8): F8 has the same effect as F7, except for "call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F8 to step through the program code, a subroutine "ca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F6): F6 makes the debugger go on single stepping, giving you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mpression of the program's flow. Animation can be stopp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single stepping you may set some breakpoints in a program.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e (at full speed) and the debugger will pop up again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eakpoints is encountered. A breakpoint can be set (or cle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-key at any location in the code window. The inform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displays a breakpoint counter. The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reakpoints. To reset your debugging strategies Ctrl-return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settings at once. Ctrl-right and ctrl-left will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n the code window from one breakpoint location to the next,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de window cursor to the last one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. A breakpoint is set by a one-by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CCh (in assembly language: "int 3"). As it is asked to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replaces the original code of a program temporarily with thi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 It may be useful to preset some hand-coded breakpoints in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or HLL code). Simply merge some "db 0CCh" or "int 3" lin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. TRACE explicitly supports this practice! (Don't forge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s the debugging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some strategical breakpoints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(F10): F10 will let a program run until a breakpoint is encountered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tural way, the program returns control to its parent (th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rsor (F9): run (as with F10) but intercept the program fl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rives at the position of the highlighted bar in th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re will be set an temporary, extra breakpoin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state of variables or to get a look into a call'ed or jm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you may use the end-key. Use the arrow keys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ndow. As you push the end-key on "mov ax,[0506]" or "mov ax,0506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ndow will move to ds:0506. If you do the same on "jmp 0155"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code window. Stack references as in "les di,[bp+4]"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window. From within the code window the end-key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eferences of its machine instructions in the most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egister window the end-key reference is display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cs, ds, es and ss will change the segment part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ndow, and ax, bx, dx, si, di, sp, bp and ip will change the offse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the end-key reference function is the most 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 program, you may sometimes want to look for something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ess G to get an input line at the top of screen for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"goto". Apart from the registers window (registers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!) you can move any window to any location. Go to the data window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make it the active window), press G and type "0:0" and you can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able in low memory. Valid addresses are in full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hhhh:hhhh) or written in an offset-only way (hhh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-key will move the code window cursor bar back to its origi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s:ip. If used in the stack window the home-key will locat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sp. Press N (new) to force cs:ip or ss:sp to another location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 to skip some instructions in the code window o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in the st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ogram, you need to be able to change its memory imag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you may change the values by pressing E. This will displa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location that is to be edited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ursor around and you may change every instruction (in hex o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hex or ascii data, register or stack value you se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lags cannot be changed by pressing E: you cannot set thi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 Use ctrl-combination keys as explained above). An extr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registers is to increment or decrement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+ or -. In the data window you may switch between the hex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lock by pressing the tab-key. Similarly you may chos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in the code window in hex or use the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a small and fast operating debugger and it does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system functions - so you can get everywhere you want.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icity may be too restrictive. The debugger won't give you an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. Keep in mind, its assembler and disassemble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original 8086 part of the Intel iAPx86 family instru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processors are not supported. TRACE is a text mod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It cannot be used to debug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MAND SUMMA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   Exit to dos, cancel 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      Load a program (add parameters as you would do at the dos-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          Switch to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R, D, S:   Set highlighted bar to code window, to registers window,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to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-keys:   Move the highlighted bar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(In code window) Toggle breakpoint (Ctrl Return will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:   Move cursor to previous or next breakpoi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:    Return to last visited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      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:       Interrup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       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   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         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       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(Code or stack window) Goto cs:ip or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 (Code or registers window) Show reference in code, data 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          Specify an addres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Edit value or line in code, registers, data or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    New, reset cs:ip or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:          (Registers window) increment or decrement the value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[Flag]:  Toggle (C)arry, (Z)ero, (S)ign, (O)verflow, (P)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uxiliary, (I)interrupt or (D)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, provided that neither the progr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hanged, and the program and this document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this program. Only a marginal fee may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and handling whe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improve this program please write to Sj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aens, De Zoom 40, 3448 DJ WOERD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